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80"/>
        </w:rPr>
      </w:pPr>
      <w:r>
        <w:rPr>
          <w:b/>
          <w:color w:val="000080"/>
        </w:rPr>
        <w:t>Historia kalendarza</w:t>
      </w:r>
    </w:p>
    <w:p>
      <w:pPr>
        <w:pStyle w:val="TextBody"/>
        <w:jc w:val="both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p>
      <w:pPr>
        <w:pStyle w:val="TextBody"/>
        <w:jc w:val="both"/>
        <w:rPr/>
      </w:pPr>
      <w:r>
        <w:rPr/>
        <w:t xml:space="preserve">Upływ miesięcy wyznaczają regularne zmiany </w:t>
      </w:r>
      <w:r>
        <w:rPr>
          <w:color w:val="auto"/>
        </w:rPr>
        <w:t>kształtu</w:t>
      </w:r>
      <w:r>
        <w:rPr/>
        <w:t xml:space="preserve"> Księżyca podczas jego wędrówki wokół Ziemi. Kolejne etapy tej wędrówki nazywa się fazami. Podstawową jednostką kalendarza Rzymian był miesiąc synodyczny (księżycowy) – okres, w którym Księżyc przechodzi pełny cykl zmian.</w:t>
      </w:r>
    </w:p>
    <w:p>
      <w:pPr>
        <w:pStyle w:val="TextBody"/>
        <w:jc w:val="both"/>
        <w:rPr/>
      </w:pPr>
      <w:r>
        <w:rPr/>
        <w:t>Długość dnia uzależniona jest od obrotu Ziemi wokół własnej osi, gdyż to on sprawia, że Słońce wschodzi i zachodzi. W jaki sposób skonstruowano kalendarz, skoro rok trwa około 365 dni i sześciu godzin, a nie równą liczbę dni? W 45 roku p.n.e. wódz rzymski, Juliusz Cezar wprowadził kalendarz, składający się z trzech lat o długości 365 dni, po których następował rok przestępny – równy 366 dniom.</w:t>
      </w:r>
    </w:p>
    <w:p>
      <w:pPr>
        <w:pStyle w:val="TextBody"/>
        <w:jc w:val="center"/>
        <w:rPr/>
      </w:pPr>
      <w:r>
        <w:rPr/>
        <w:t>Kalendarz juliański na początku dobrze spełniał swoją funkcję, jednak z czasem okazało się, że rok jest o jedenaście minut krótszy niż to wcześniej obliczono. Błąd ten skorygował w 1582 roku papież Grzegorz XIII, który wydał rozporządzenie, że dzień 5 października tego roku stanie się dniem 15 października. Jeśli nie podjęto by takiej decyzji, daty kalendarza coraz bardziej rozbiegałyby się z porami roku. Kalendarz gregoriański obowiązuje do dzisiaj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09:56:00Z</dcterms:created>
  <dc:creator>CZARNY KRUK</dc:creator>
  <dc:description/>
  <dc:language>en-US</dc:language>
  <cp:lastModifiedBy>Anonymous</cp:lastModifiedBy>
  <dcterms:modified xsi:type="dcterms:W3CDTF">2000-01-29T18:59:00Z</dcterms:modified>
  <cp:revision>14</cp:revision>
  <dc:subject/>
  <dc:title>Historia kalendarza</dc:title>
</cp:coreProperties>
</file>