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ind w:firstLine="227"/>
        <w:jc w:val="both"/>
        <w:rPr>
          <w:sz w:val="24"/>
          <w:lang w:eastAsia="pl-PL"/>
        </w:rPr>
      </w:pPr>
      <w:r>
        <w:rPr>
          <w:sz w:val="24"/>
          <w:lang w:eastAsia="pl-PL"/>
        </w:rPr>
        <w:t>Atlantyda to mityczna wyspa leżąca – według starożytnego filozofa Platona – na Oceanie Atlantyckim naprzeciw Cieśniny Gibraltarskiej. W IX tysiącleciu przed Chrystusem miało na niej istnieć potężne państwo. Jak opisuje Platon, na skutek zepsucia moralnego mieszkańców Atlantyda zapadla się w otchłaniach oceanu w ciagu jednej doby, prawdopodobnie wskutek wybuchu wulkanu.</w:t>
      </w:r>
    </w:p>
    <w:p>
      <w:pPr>
        <w:pStyle w:val="Normal"/>
        <w:widowControl w:val="false"/>
        <w:spacing w:before="0" w:after="60"/>
        <w:ind w:firstLine="227"/>
        <w:jc w:val="both"/>
        <w:rPr>
          <w:sz w:val="24"/>
          <w:lang w:eastAsia="pl-PL"/>
        </w:rPr>
      </w:pPr>
      <w:r>
        <w:rPr>
          <w:sz w:val="24"/>
          <w:lang w:eastAsia="pl-PL"/>
        </w:rPr>
        <w:t>Atlantyda była wyspą boga Posejdona. W dziele Platona czytamy: „Otóż długiego podania jakiś taki był wtedy początek. Jak się poprzednio o przydziałach bogów mówiło, że podzielili między siebie całą ziemię i taki przydział był raz większy, a nieraz i mniejszy i urządzili sobie świątynie i ofiary,tak też i Posejdon dostal w udziale wyspę atlantydę i osadził tam potomków swoich. Z męskiego potomstwa pięć par bliźniaków spłodził i wychował, i całą wyspę na dziesięć części podzielił.</w:t>
      </w:r>
    </w:p>
    <w:p>
      <w:pPr>
        <w:pStyle w:val="Normal"/>
        <w:widowControl w:val="false"/>
        <w:spacing w:before="0" w:after="60"/>
        <w:ind w:firstLine="227"/>
        <w:jc w:val="both"/>
        <w:rPr>
          <w:sz w:val="24"/>
          <w:lang w:eastAsia="pl-PL"/>
        </w:rPr>
      </w:pPr>
      <w:r>
        <w:rPr>
          <w:sz w:val="24"/>
          <w:lang w:eastAsia="pl-PL"/>
        </w:rPr>
        <w:t>Według starożytnego przekazu, Atlantyda była tak wielka jak „Libia i Azja razem wzięte”. Trzeba w tym miejscu podkreślić, że w czasach Platona Libią nazywano północną Afrykę (ale bez Egiptu), a z azji znano tylko Azję Mniejszą. Takwięc Atlantyda  była wielką wyspą. W tekście wspomnianego filozofa są dokładnie okreslone rozmiary jej równinnej części, na której znajdowała się stolica. Powierzchnia równiny wynosiła około 168 tysięcy kilometrów kwadratowych. Wokół równiny wznosiły się góry opadające do morza. Nic jednak nie wspomniano o ich wysokości i szerokości, dlatego też niemożliwe jest określenie rozmiarów i powierzchni  całej wyspy. Z penwością jednak nie była mniejsza niż islandia.</w:t>
      </w:r>
    </w:p>
    <w:p>
      <w:pPr>
        <w:pStyle w:val="Normal"/>
        <w:widowControl w:val="false"/>
        <w:spacing w:before="0" w:after="60"/>
        <w:ind w:firstLine="227"/>
        <w:jc w:val="both"/>
        <w:rPr>
          <w:sz w:val="24"/>
          <w:lang w:eastAsia="pl-PL"/>
        </w:rPr>
      </w:pPr>
      <w:r>
        <w:rPr>
          <w:sz w:val="24"/>
          <w:lang w:eastAsia="pl-PL"/>
        </w:rPr>
        <w:t>Atlantyda miala stanowić kolebkę rodzaju ludzkiego, a jejmieszkańcy mieli opanować i zasiedlić przyległe ziemie. W swym tekście Platon wspomina, że z Atlantydy można się było dostać do lądu leżącego dalej na  zachodzie. Z tego powodu zwolennicy istnienia tej wyspy twierdzą, że właśnie z niej pochodzą Amerykanie.</w:t>
      </w:r>
    </w:p>
    <w:p>
      <w:pPr>
        <w:pStyle w:val="Normal"/>
        <w:widowControl w:val="false"/>
        <w:spacing w:before="0" w:after="60"/>
        <w:ind w:firstLine="227"/>
        <w:jc w:val="both"/>
        <w:rPr>
          <w:sz w:val="24"/>
          <w:lang w:eastAsia="pl-PL"/>
        </w:rPr>
      </w:pPr>
      <w:r>
        <w:rPr>
          <w:sz w:val="24"/>
          <w:lang w:eastAsia="pl-PL"/>
        </w:rPr>
        <w:t>Gdyprzystepowanodo poszukiwania Atlantydy, wydawało się, żewystarczy tylko dokładnie przebadać rejon Oceanu Atlantyckiego, wskazany przez Platona. Niestety, na obszarze całego Oceanu nie udało się odnależć zatopionej wyspy.</w:t>
      </w:r>
    </w:p>
    <w:p>
      <w:pPr>
        <w:pStyle w:val="Normal"/>
        <w:widowControl w:val="false"/>
        <w:spacing w:before="0" w:after="60"/>
        <w:ind w:firstLine="227"/>
        <w:jc w:val="both"/>
        <w:rPr>
          <w:sz w:val="24"/>
          <w:lang w:eastAsia="pl-PL"/>
        </w:rPr>
      </w:pPr>
      <w:r>
        <w:rPr>
          <w:sz w:val="24"/>
          <w:lang w:eastAsia="pl-PL"/>
        </w:rPr>
        <w:t xml:space="preserve">Istnieje kilka innych teorii dotyczących lokalizacji Atlantydy. Według jednej z nich (z lat 1955–1960) wyspa ta znajdowała się na Morzu Egejskim, inne natomiast lokalizowały  ją w okolicach Krety lub Wysp Kanaryjskich. Atlantydę umieszczano takze w innych miejscach: w Azji Mniejszej czy </w:t>
      </w:r>
    </w:p>
    <w:p>
      <w:pPr>
        <w:pStyle w:val="Normal"/>
        <w:widowControl w:val="false"/>
        <w:spacing w:before="0" w:after="60"/>
        <w:ind w:firstLine="227"/>
        <w:jc w:val="both"/>
        <w:rPr>
          <w:sz w:val="24"/>
          <w:lang w:eastAsia="pl-PL"/>
        </w:rPr>
      </w:pPr>
      <w:r>
        <w:rPr>
          <w:sz w:val="24"/>
          <w:lang w:eastAsia="pl-PL"/>
        </w:rPr>
        <w:t>na Kaukazie. Czy Atlantyda istniała naprawdę?</w:t>
      </w:r>
    </w:p>
    <w:p>
      <w:pPr>
        <w:pStyle w:val="Normal"/>
        <w:widowControl w:val="false"/>
        <w:spacing w:before="0" w:after="60"/>
        <w:jc w:val="both"/>
        <w:rPr>
          <w:sz w:val="24"/>
          <w:lang w:eastAsia="pl-PL"/>
        </w:rPr>
      </w:pPr>
      <w:r>
        <w:rPr>
          <w:sz w:val="24"/>
          <w:lang w:eastAsia="pl-PL"/>
        </w:rPr>
      </w:r>
    </w:p>
    <w:p>
      <w:pPr>
        <w:pStyle w:val="Normal"/>
        <w:widowControl w:val="false"/>
        <w:spacing w:before="0" w:after="60"/>
        <w:jc w:val="both"/>
        <w:rPr>
          <w:sz w:val="24"/>
          <w:lang w:eastAsia="pl-PL"/>
        </w:rPr>
      </w:pPr>
      <w:r>
        <w:rPr>
          <w:sz w:val="24"/>
          <w:lang w:eastAsia="pl-PL"/>
        </w:rPr>
        <w:t>**********************************************************korekta tekstu: Adam</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4:59:00Z</dcterms:created>
  <dc:creator>CZARNY KRUK</dc:creator>
  <dc:description/>
  <dc:language>en-US</dc:language>
  <cp:lastModifiedBy>Marek</cp:lastModifiedBy>
  <dcterms:modified xsi:type="dcterms:W3CDTF">2001-07-17T14:59:00Z</dcterms:modified>
  <cp:revision>2</cp:revision>
  <dc:subject/>
  <dc:title>Atlantyda </dc:title>
</cp:coreProperties>
</file>